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0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7"/>
        <w:gridCol w:w="1275"/>
        <w:gridCol w:w="5529"/>
        <w:gridCol w:w="1940"/>
      </w:tblGrid>
      <w:tr>
        <w:trPr>
          <w:tblHeader w:val="true"/>
          <w:trHeight w:val="340" w:hRule="atLeast"/>
        </w:trPr>
        <w:tc>
          <w:tcPr>
            <w:tcW w:w="154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TextBody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Wykaz zmian do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chwały nr 1792/2016 z 8 marca 2016 r. w sprawie przyjęcia Regulaminu konkursu oraz ogłoszenia o naborze wniosków o dofinasowanie projektów w ramach Osi I Innowacje w gospodarce dla działania 1.1 Innowacje w przedsiębiorstwach Regionalnego Programu Operacyjnego Województwa Opolskiego na lata 2014-2020</w:t>
            </w:r>
          </w:p>
        </w:tc>
      </w:tr>
      <w:tr>
        <w:trPr>
          <w:tblHeader w:val="true"/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 w umowie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eść przed zmian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 w umowi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eść po zmianie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asadnienie dokonywanej zmiany</w:t>
            </w:r>
          </w:p>
        </w:tc>
      </w:tr>
      <w:tr>
        <w:trPr>
          <w:trHeight w:val="714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zór umowy o dofinasowanie proj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          nr  7 do regulaminu</w:t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10 do umowy</w:t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50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§ 5 ust. 2</w:t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zapisu</w:t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§ 8 ust. 7</w:t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eficjent zapewnia, że wydatki w ramach Projektu są ponoszone z rachunku bankowego Beneficjenta lub w przypadku Projektu partnerskiego rachunków bankowych Partnerów Projektu.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397" w:leader="none"/>
              </w:tabs>
              <w:ind w:left="176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§ 9 ust. 6</w:t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57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ka może być przekazana na podstawie prawidłowo złożonych przez Beneficjenta Wniosków o płatność zaliczkową lub Wniosków rozliczających zaliczkę - zaliczkowych, przy czym wypłata kolejnej transzy dofinansowania jest uzależniona od rozliczenia 70 % dotychczas otrzymanej zaliczki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wota kolejnej transzy zaliczki o którą wnioskuje Beneficjent zostanie pomniejszona o wartość nierozliczonej zaliczki.</w:t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§ 12 ust 7, pkt 6), 7)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zapisu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§ 12 ust 15, 16,17,18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zapisu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§ 17 ust  9</w:t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parciem technicznym i merytorycznym dla Beneficjenta w ramach SL2014 są Administratorzy Merytoryczni przy Instytucji Pośredniczącej. W przypadku pytań, wystąpienia problemów lub niedostępności SL2014 Beneficjent zgłasza Instytucj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rządzając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istniały problem na adres </w:t>
              <w:br/>
              <w:t>e-mail: ami.rpop@ocrg.opolskie.pl lub telefonicznie pod numerem +48 77 ……….. Po potwierdzeniu awarii SL2014 przez pracownika Instytucji Pośredniczącej proces rozliczania Projektu oraz komunikowania z Instytucją Pośredniczącą odbywa się drogą pisemną. Wszelka korespondencja papierowa, aby została uznana za wiążącą, musi zostać podpisana przez osoby uprawnione do składania oświadczeń woli w imieniu Beneficjenta. O usunięciu awarii SL2014 Instytucja Pośrednicząca informuje Beneficjenta na adresy e-mail osób uprawnionych przez Beneficjenta do pracy w SL2014, Beneficjent zaś zobowiązuje się niezwłocznie uzupełnić dane w SL2014 w zakresie dokumentów przekazanych drogą pisemną</w:t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u w:val="single"/>
              </w:rPr>
              <w:t xml:space="preserve">Rozdz. 2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u w:val="single"/>
                <w:lang w:val="en-US"/>
              </w:rPr>
              <w:t>Jak oznaczyć dokumenty i działania informacyjno-promocyjne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u w:val="single"/>
              </w:rPr>
              <w:t xml:space="preserve"> w ramach projektu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u w:val="single"/>
                <w:lang w:val="en-US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(…) Nie ma obowiązku zamieszczania dodatkowej informacji słownej o programie, w ramach którego realizowany jest projekt oraz o funduszu współfinansującym projekt. Zestaw znaków zawiera wszystkie niezbędne informacje (…)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u w:val="single"/>
              </w:rPr>
              <w:t xml:space="preserve">Podrozdz. 3.9 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u w:val="single"/>
                <w:lang w:val="en-US"/>
              </w:rPr>
              <w:t>Jakie informacje musisz umieścić na plakacie?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lakat musi zawierać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nazwę beneficjenta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tytuł projektu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el projektu (opcjonalnie)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ysokość wkładu Unii Europejskiej w projekt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zestaw logo – znaki FE i UE oraz oficjalne logo promocyjne Województwa Opolskiego ”Opolskie Kwitnące”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adres portalu </w:t>
            </w:r>
            <w:hyperlink r:id="rId2">
              <w:r>
                <w:rPr>
                  <w:rStyle w:val="InternetLink"/>
                  <w:rFonts w:cs="Calibri" w:ascii="Calibri" w:hAnsi="Calibri"/>
                  <w:iCs/>
                  <w:sz w:val="20"/>
                  <w:szCs w:val="20"/>
                </w:rPr>
                <w:t>www.mapadotacji.gov.pl</w:t>
              </w:r>
            </w:hyperlink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(opcjonalnie) (…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u w:val="single"/>
              </w:rPr>
              <w:t xml:space="preserve">Rozdz. 7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u w:val="single"/>
                <w:lang w:val="en-US"/>
              </w:rPr>
              <w:t>Jak powinieneś oznaczać przedsięwzięcia dofinansowane z wielu programów lub funduszy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  <w:u w:val="single"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>(…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) projektów dofinansowanych z więcej niż jednego funduszu polityki spójności – zastosuj odniesienie słowne do </w:t>
            </w: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Unii Europejskiej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oraz – zamiast nazw wszystkich tych funduszy – jedną wspólną nazwę </w:t>
            </w: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Europejskie Fundusze Strukturalne i Inwestycyjne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(…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zór umowy o dofinasowanie proj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          nr  7 do regulamin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10 do umowy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§ 5 ust. 2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0" w:after="60"/>
              <w:ind w:left="284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pośrednie rozliczane stawką ryczałtową nie mogą przekroczyć kwoty …………………..zł (słownie:……).</w:t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§ 8 ust. 7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eficjent zapewnia, że wydatki w ramach Projektu są ponoszone z rachunku bankowego Beneficjent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 przypadku zaliczki z konta Beneficjenta dotyczącego zalicz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ub w przypadku Projektu partnerskiego rachunków bankowych Partnerów Projektu.</w:t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§ 9 ust. 6</w:t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57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ka może być przekazana na podstawie prawidłowo złożonych przez Beneficjenta Wniosków o płatność zaliczkową lub Wniosków rozliczających zaliczkę - zaliczkowych, przy czym wypłata kolejnej transzy dofinansowania jest uzależniona od rozliczenia 70 % dotychczas otrzymanej zaliczki.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75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§ 12 ust. 7,pkt 6), 7)</w:t>
            </w:r>
          </w:p>
          <w:p>
            <w:pPr>
              <w:pStyle w:val="Normal"/>
              <w:ind w:left="4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)tłumaczeń wykonanych przez tłumacza przysięgłego dokumentów finansowych wystawionych w języku obcym,</w:t>
            </w:r>
          </w:p>
          <w:p>
            <w:pPr>
              <w:pStyle w:val="Normal"/>
              <w:ind w:left="45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)tłumaczeń (niekoniecznie sporządzonych przez tłumacza przysięgłego) wszelkich innych dokumentów wystawionych w języku obcym składanych jako załącznik do wniosku o płatność.</w:t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§ 12 ust 15, 16,17,18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pacing w:lineRule="auto" w:line="276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.W przypadku rozliczania w projekcie kosztów wyrażonych w walucie obcej należy przedstawić Instytucji Pośredniczącej informację o przyjętych zasadach rozliczeń związanych z transakcjami walutowymi, ujętych w Polityce rachunkowości beneficjenta. Informację tę należy złożyć wraz z pierwszym wnioskiem o płatność, w którym występują koszty wyrażone w walucie obcej.</w:t>
            </w:r>
          </w:p>
          <w:p>
            <w:pPr>
              <w:pStyle w:val="Normal"/>
              <w:suppressAutoHyphens w:val="false"/>
              <w:spacing w:lineRule="auto" w:line="276"/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Opis dowodu księgowego wyrażonego w walutach obcych oprócz elementów wymienionych w § 12 pkt 7 powinien zawierać przeliczenie ich wartości według faktycznie zastosowanego kursu na walutę polską i być zgodny z art. 30 Ustawy o rachunkowości. W takim przypadku kosztem kwalifikowalnym są także różnice kursowe. Różnice kursowe w ujęciu ustawy o rachunkowości, wyrażone są, jako różnice w wycenie między zarachowaniem a realizacją przychodu lub kosztu. 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.W związku z ust. 16 realizację kosztu oblicza się po odpowiednim kursie w zależności od metody wybranego sposobu płatności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59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zapłata nastąpiła z rachunku bankowego w złotych polskich na rachunek odbiorcy prowadzony w walucie obcej, wtedy koszt należy przeliczyć po kursie sprzedaży zastosowanym przez bank, z którego usług korzysta Beneficjent, w dniu dokonania operacji (tj. zapłaty)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5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z rachunku prowadzonego w walucie obcej na rachunek odbiorcy prowadzony </w:t>
              <w:br/>
              <w:t>w walucie obcej kwotę należy przeliczać zgodnie z przyjętą przez beneficjenta polityką Rachunkowości, po kursie historycznym, tj. kursie, po którym wyceniono wpływ waluty na rachunek bankowy (FIFO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, LIFO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pl-PL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lub średnioważony), (dotyczy podmiotów prowadzących pełną księgowość zgodnie z zapisami Ustawy o rachunkowości)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176" w:firstLine="283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 przypadku, gdy nie ma możliwości zastosowania którejkolwiek z wyżej wskazanych metod, stosuje się przeliczenia po kursie średnim ogłoszonym dla danej waluty przez NBP z dnia poprzedzającego dzień jej wypływu z konta (tj. zapłaty).</w:t>
            </w:r>
          </w:p>
          <w:p>
            <w:pPr>
              <w:pStyle w:val="Normal"/>
              <w:autoSpaceDE w:val="false"/>
              <w:ind w:left="176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8.W przypadku częściowych płatności za fakturę wyrażoną w walucie obcej z tytułu wykonania usługi, robót budowlanych lub dostawy towarów na podstawie zawartej umowy z wykonawcą, należy każdą transzę płatności należy przeliczyć oddzielnie. Płatność każdej z transz traktowana jest, jako jedna operacja, która stanowi podstawę do rozliczenia różnic kursowych dla poszczególnych transz.</w:t>
            </w:r>
          </w:p>
          <w:p>
            <w:pPr>
              <w:pStyle w:val="Footnote"/>
              <w:rPr>
                <w:rFonts w:ascii="Calibri" w:hAnsi="Calibri" w:cs="Calibri"/>
                <w:sz w:val="16"/>
                <w:szCs w:val="16"/>
                <w:lang w:val="en-US" w:eastAsia="zh-CN"/>
              </w:rPr>
            </w:pPr>
            <w:r>
              <w:rPr>
                <w:rStyle w:val="StrongEmphasis"/>
                <w:rFonts w:cs="Calibri" w:ascii="Calibri" w:hAnsi="Calibri"/>
                <w:sz w:val="16"/>
                <w:szCs w:val="16"/>
                <w:vertAlign w:val="superscript"/>
              </w:rPr>
              <w:t>1</w:t>
            </w:r>
            <w:r>
              <w:rPr>
                <w:rStyle w:val="StrongEmphasis"/>
                <w:rFonts w:cs="Calibri" w:ascii="Calibri" w:hAnsi="Calibri"/>
                <w:sz w:val="16"/>
                <w:szCs w:val="16"/>
                <w:lang w:val="en-US"/>
              </w:rPr>
              <w:t xml:space="preserve">FIFO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(metoda ceny najwcześniejszej) jest to metoda wyceny zapasów i ich rozchodu, polegającą na księgowaniu rozchodu począwszy od tej jednostki towaru, która została przyjęta do magazynu najwcześniej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2</w:t>
            </w:r>
            <w:r>
              <w:rPr>
                <w:rStyle w:val="StrongEmphasis"/>
                <w:rFonts w:cs="Calibri" w:ascii="Calibri" w:hAnsi="Calibri"/>
                <w:sz w:val="16"/>
                <w:szCs w:val="16"/>
                <w:lang w:val="en-US"/>
              </w:rPr>
              <w:t>LIFO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(metoda ceny (kosztu) najpóźniejszej) jest to metoda wyceny rozchodu zapasów, polegająca na księgowaniu rozchodu począwszy od ostatniej jednostki przyjętej do magazynu.</w:t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§ 17 ust  9</w:t>
            </w:r>
          </w:p>
          <w:p>
            <w:pPr>
              <w:pStyle w:val="TextBody"/>
              <w:tabs>
                <w:tab w:val="clear" w:pos="709"/>
                <w:tab w:val="left" w:pos="2151" w:leader="none"/>
                <w:tab w:val="left" w:pos="2154" w:leader="none"/>
              </w:tabs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parciem technicznym i merytorycznym dla Beneficjenta w ramach SL2014 są Administratorzy Merytoryczni przy Instytucji Pośredniczącej. W przypadku pytań, wystąpienia problemów lub niedostępności SL2014 Beneficjent zgłasza Instytucj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średnicząc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istniały problem na adres </w:t>
              <w:br/>
              <w:t xml:space="preserve">e-mail: ami.rpop@ocrg.opolskie.pl lub telefonicznie pod numerem +48 77 ……….. Po potwierdzeniu awarii SL2014 przez pracownika Instytucji Pośredniczącej proces rozliczania Projektu oraz komunikowania z Instytucją Pośredniczącą odbywa się drogą pisemną. Wszelka korespondencja papierowa, aby została uznana za wiążącą, musi zostać podpisana przez osoby uprawnione do składania oświadczeń woli w imieniu Beneficjenta. O usunięciu awarii SL2014 Instytucja Pośrednicząca informuje Beneficjenta na adresy e-mail osób uprawnionych przez Beneficjenta do pracy w SL2014, Beneficjent zaś zobowiązuje się niezwłocznie uzupełnić dane </w:t>
              <w:br/>
              <w:t>w SL2014 w zakresie dokumentów przekazanych drogą pisemną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Rozdz. 2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u w:val="single"/>
                <w:lang w:val="en-US"/>
              </w:rPr>
              <w:t>Jak oznaczyć dokumenty i działania informacyjno-promocyjne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u w:val="single"/>
              </w:rPr>
              <w:t xml:space="preserve"> w ramach projektu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u w:val="single"/>
                <w:lang w:val="en-US"/>
              </w:rPr>
              <w:t>?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(…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Nie ma obowiązku zamieszczania dodatkowej informacji słownej o programie, w ramach którego realizowany jest projekt oraz o funduszu współfinansującym projekt. Zestaw znaków zawiera wszystkie niezbędne informacje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jątek stanowi oznaczanie dokumentów i działań informacyjno-promocyjnych dotyczących projektów/programów współfinansowanych z wielu funduszy </w:t>
            </w:r>
            <w:r>
              <w:rPr>
                <w:rFonts w:cs="Calibri" w:ascii="Calibri" w:hAnsi="Calibri"/>
                <w:sz w:val="20"/>
                <w:szCs w:val="20"/>
              </w:rPr>
              <w:t>(…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u w:val="single"/>
              </w:rPr>
              <w:t xml:space="preserve">Podrozdz. 3.9 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u w:val="single"/>
                <w:lang w:val="en-US"/>
              </w:rPr>
              <w:t>Jakie informacje musisz umieścić na plakacie?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kat musi zawierać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ę beneficjenta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tuł projektu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 projektu (opcjonalnie)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sokość wkładu Unii Europejskiej w projek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opcjonalnie)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logo – znaki FE i UE oraz oficjalne logo promocyjne Województwa Opolskiego ”Opolskie Kwitnące”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rtalu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mapadotacji.gov.pl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(opcjonalnie) (…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 xml:space="preserve">Rozdz. 7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  <w:u w:val="single"/>
                <w:lang w:val="en-US"/>
              </w:rPr>
              <w:t>Jak powinieneś oznaczać przedsięwzięcia dofinansowane z wielu programów lub funduszy?</w:t>
            </w: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…) projektów dofinansowanych z więcej niż jednego funduszu polityki spójności  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stosuj znak Unii Europejskiej z odniesieniem do Europejskich Funduszy Strukturalnych i Inwestycyjnych oraz umieść informację słowną, że materiał (np. druk ulotki) jest współfinansowany ze środków konkretnego funduszu/funduszy </w:t>
            </w:r>
            <w:r>
              <w:rPr>
                <w:rFonts w:cs="Calibri" w:ascii="Calibri" w:hAnsi="Calibri"/>
                <w:sz w:val="20"/>
                <w:szCs w:val="20"/>
              </w:rPr>
              <w:t>(…)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precyzowanie zapisu dotyczącego kosztów pośrednich rozliczanych metodą uproszczoną. 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recyzowanie zapisu dotyczącego ponoszenia wydatków z konta zaliczkowego.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osowanie do obowiązujących przepisów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recyzowanie zapisów związanych z rozliczeniem wydatków zakupu towarów i usług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a granicami Polski.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orygowanie nazwy Instytucji właściwej do zgłaszania przez Beneficjentów problemów ze systemem SL2014.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recyzowanie zapisów w związku z publikacją przez Komisję Europejską nowych interpretacji.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72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Cs/>
        <w:i/>
        <w:i/>
        <w:sz w:val="18"/>
        <w:szCs w:val="18"/>
      </w:rPr>
    </w:pPr>
    <w:r>
      <w:rPr>
        <w:rFonts w:cs="Calibri" w:ascii="Calibri" w:hAnsi="Calibri"/>
        <w:sz w:val="18"/>
        <w:szCs w:val="18"/>
        <w:lang w:eastAsia="zxx"/>
      </w:rPr>
      <w:t xml:space="preserve">Wykaz zmian do </w:t>
    </w:r>
    <w:r>
      <w:rPr>
        <w:rFonts w:cs="Calibri" w:ascii="Calibri" w:hAnsi="Calibri"/>
        <w:i/>
        <w:sz w:val="18"/>
        <w:szCs w:val="18"/>
        <w:lang w:eastAsia="zxx"/>
      </w:rPr>
      <w:t>Wzoru umowy o dofinansowanie projektu</w:t>
    </w:r>
    <w:r>
      <w:rPr>
        <w:rFonts w:cs="Calibri" w:ascii="Calibri" w:hAnsi="Calibri"/>
        <w:sz w:val="18"/>
        <w:szCs w:val="18"/>
        <w:lang w:eastAsia="zxx"/>
      </w:rPr>
      <w:t xml:space="preserve">, wraz załącznikiem nr 10  </w:t>
    </w:r>
    <w:r>
      <w:rPr>
        <w:rFonts w:cs="Calibri" w:ascii="Calibri" w:hAnsi="Calibri"/>
        <w:bCs/>
        <w:sz w:val="18"/>
        <w:szCs w:val="18"/>
      </w:rPr>
      <w:t xml:space="preserve">pn </w:t>
    </w:r>
    <w:r>
      <w:rPr>
        <w:rFonts w:cs="Calibri" w:ascii="Calibri" w:hAnsi="Calibri"/>
        <w:bCs/>
        <w:i/>
        <w:sz w:val="18"/>
        <w:szCs w:val="18"/>
      </w:rPr>
      <w:t xml:space="preserve">Obowiązki informacyjne Beneficjenta w ramach </w:t>
    </w:r>
    <w:r>
      <w:rPr>
        <w:rFonts w:cs="Calibri" w:ascii="Calibri" w:hAnsi="Calibri"/>
        <w:i/>
        <w:sz w:val="18"/>
        <w:szCs w:val="18"/>
      </w:rPr>
      <w:t>Pozakonkursowej procedury wyboru projektów w ramach Osi I Innowacje w gospodarce dla działania 1.1 Innowacje w przedsiębiorstwach Regionalnego Programu Operacyjnego Województwa Opolskiego na lata 2014-2020.</w:t>
    </w:r>
  </w:p>
  <w:p>
    <w:pPr>
      <w:pStyle w:val="Header"/>
      <w:rPr>
        <w:rFonts w:ascii="Calibri" w:hAnsi="Calibri" w:cs="Calibri"/>
        <w:bCs/>
        <w:i/>
        <w:i/>
        <w:sz w:val="18"/>
        <w:szCs w:val="18"/>
      </w:rPr>
    </w:pPr>
    <w:r>
      <w:rPr>
        <w:rFonts w:cs="Calibri" w:ascii="Calibri" w:hAnsi="Calibri"/>
        <w:bCs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i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Calibri" w:hAnsi="Calibri" w:eastAsia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alibri" w:hAnsi="Calibri" w:eastAsia="Calibri" w:cs="Times New Roman"/>
      <w:b w:val="false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sz w:val="16"/>
      <w:szCs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  <w:color w:val="000000"/>
    </w:rPr>
  </w:style>
  <w:style w:type="character" w:styleId="WW8Num36z0">
    <w:name w:val="WW8Num36z0"/>
    <w:qFormat/>
    <w:rPr>
      <w:rFonts w:ascii="Courier New" w:hAnsi="Courier New" w:cs="Courier New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orpoinput">
    <w:name w:val="sorpo-input"/>
    <w:basedOn w:val="Domylnaczcionkaakapitu1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left"/>
      <w:textAlignment w:val="center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Arial" w:hAnsi="Arial" w:cs="Arial"/>
      <w:color w:val="333333"/>
    </w:rPr>
  </w:style>
  <w:style w:type="paragraph" w:styleId="Pisma">
    <w:name w:val="Pisma"/>
    <w:basedOn w:val="Normal"/>
    <w:qFormat/>
    <w:pPr>
      <w:suppressAutoHyphens w:val="true"/>
      <w:autoSpaceDE w:val="false"/>
    </w:pPr>
    <w:rPr>
      <w:sz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120"/>
    </w:pPr>
    <w:rPr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adotacji.gov.pl/" TargetMode="External"/><Relationship Id="rId3" Type="http://schemas.openxmlformats.org/officeDocument/2006/relationships/hyperlink" Target="http://www.mapadotacji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18:00Z</dcterms:created>
  <dc:creator>mazur</dc:creator>
  <dc:description/>
  <cp:keywords/>
  <dc:language>en-US</dc:language>
  <cp:lastModifiedBy>Aneta Kauf</cp:lastModifiedBy>
  <cp:lastPrinted>2016-08-05T09:44:00Z</cp:lastPrinted>
  <dcterms:modified xsi:type="dcterms:W3CDTF">2016-08-05T07:56:00Z</dcterms:modified>
  <cp:revision>6</cp:revision>
  <dc:subject/>
  <dc:title>Nazwa/numer rozdziału/numer strony</dc:title>
</cp:coreProperties>
</file>