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ącznik nr 3 do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minu Pracy Komisji Kwalifikacyjnej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193155" cy="8089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</w:rPr>
        <w:t xml:space="preserve">WNIOSEK O WPIS DO WYKAZU KANDYDATÓW NA EKSPERTÓW </w:t>
      </w:r>
      <w:r>
        <w:rPr>
          <w:rFonts w:cs="Calibri" w:ascii="Calibri" w:hAnsi="Calibri"/>
          <w:b/>
          <w:sz w:val="28"/>
        </w:rPr>
        <w:t xml:space="preserve">OCENIAJĄCYCH PROJEKTY ZŁOŻONE </w:t>
        <w:br/>
        <w:t>W RAMACH REGIONALNEGO PROGRAMU OPERACYJNEGO WOJEWÓDZTWA OPOLSKIEGO NA LATA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 niżej podpisany (a) wnioskuję o wpisanie mnie do wykazu kandydatów na ekspertów oceniających projekty złożone w ramach Regionalnego Programu Operacyjnego Województwa Opolskiego na lata 2014-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612"/>
        <w:gridCol w:w="5397"/>
      </w:tblGrid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 xml:space="preserve">Działanie/poddziałanie/dziedzina, </w:t>
              <w:br/>
              <w:t>w ramach którego/ej  składany jest wniosek o ujęcie w Wykazie kandydatów na ekspertów *</w:t>
            </w:r>
          </w:p>
        </w:tc>
        <w:tc>
          <w:tcPr>
            <w:tcW w:w="5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Kandydat może składać wniosek w ramach więcej niż jednego działania/poddziałania/dziedziny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res stałego zameldowa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res do korespondencj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Telefon kontaktowy</w:t>
            </w:r>
          </w:p>
        </w:tc>
        <w:tc>
          <w:tcPr>
            <w:tcW w:w="57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-mail</w:t>
            </w:r>
          </w:p>
        </w:tc>
        <w:tc>
          <w:tcPr>
            <w:tcW w:w="57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ukończonej uczelni, nazwa wydziału, kierunek, uzyskany dyplom magistra lub inżyniera.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studia podyplomowe (data ukończenia lub rozpoczęcia nauki w przypadku jej trwania, nazwa uczelni/uzyskane świadectwo) studia doktoranckie 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54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</w:t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Wiedza, umiejętności, doświadczenie zawodowe (minimum 1-roczne) lub uprawnienia </w:t>
              <w:br/>
              <w:t xml:space="preserve">w działaniu/poddziałaniu/dziedzinie objętej programem operacyjnym, w ramach której składany jest wniosek  </w:t>
              <w:br/>
              <w:t>o ujęcie w wykazie kandydatów na ekspertów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iejsce pracy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</w:t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iedza i/lub doświadczeni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9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</w:t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Wiedza w zakresie celów i sposobu realizacji RPO WO 2014-2020</w:t>
            </w:r>
          </w:p>
        </w:tc>
      </w:tr>
      <w:tr>
        <w:trPr>
          <w:trHeight w:val="337" w:hRule="atLeast"/>
          <w:cantSplit w:val="true"/>
        </w:trPr>
        <w:tc>
          <w:tcPr>
            <w:tcW w:w="9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5</w:t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ne doświadczenia, uprawnienia, umiejętności lub praktyka (np. kursy, szkolenia, dorobek naukowy, publikacje itp.) uzasadniające ubieganie się o ujęcie w wykazie kandydatów na ekspertów.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rażam zgodę na przetwarzanie moich danych osobowych dla potrzeb niezbędnych do realizacji procesu rekrutacji, zgodnie z przepisami ustawy 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..........................r</w:t>
      </w:r>
      <w:r>
        <w:rPr/>
        <w:t>.</w:t>
        <w:tab/>
        <w:tab/>
        <w:t xml:space="preserve">    …………. ........................................................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Calibri" w:hAnsi="Calibri"/>
          <w:i/>
          <w:sz w:val="20"/>
        </w:rPr>
        <w:t>podpis kandydata</w:t>
      </w:r>
    </w:p>
    <w:p>
      <w:pPr>
        <w:pStyle w:val="TextBody"/>
        <w:rPr>
          <w:rFonts w:ascii="Calibri" w:hAnsi="Calibri" w:cs="Arial"/>
          <w:i w:val="false"/>
          <w:i w:val="false"/>
          <w:sz w:val="24"/>
        </w:rPr>
      </w:pPr>
      <w:r>
        <w:rPr>
          <w:rFonts w:cs="Arial" w:ascii="Calibri" w:hAnsi="Calibri"/>
          <w:i w:val="false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Do wniosku załączam oświadczenia oraz kopie dokumentów potwierdzających informacje zawarte w pkt. 10-15 kwestionariusza: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</w:rPr>
        <w:t>(</w:t>
      </w:r>
      <w:r>
        <w:rPr>
          <w:rFonts w:cs="Calibri" w:ascii="Calibri" w:hAnsi="Calibri"/>
          <w:i/>
          <w:sz w:val="20"/>
        </w:rPr>
        <w:t xml:space="preserve">Dokumentami poświadczającymi informację zawarte w pkt. 10-15 są w szczególności: kopie dyplomów, świadectw pracy, referencji, umów o dzieło/zlecenie, zaświadczeń, certyfikatów, w tym certyfikatów potwierdzających odbycie szkoleń e-learningowych, rekomendacji, jak również wykazy projektów związanych </w:t>
        <w:br/>
        <w:t>z działaniem/poddziałaniem/dziedziną przy realizacji/przygotowaniu, których kandydat brał udział ze wskazaniem pełnionej funkcji w danym projekci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-356870</wp:posOffset>
                </wp:positionV>
                <wp:extent cx="5857875" cy="570865"/>
                <wp:effectExtent l="6985" t="6350" r="19050" b="29210"/>
                <wp:wrapTopAndBottom/>
                <wp:docPr id="2" name="Prostokąt zaokrąglon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 xml:space="preserve"> OŚWIADCZENI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OSOBY UBIEGAJĄCEJ  SIĘ O UJĘCIE W WYKAZIE KANDYDATÓW NA EKSPERTÓW  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8" fillcolor="white" stroked="t" o:allowincell="f" style="position:absolute;margin-left:3.3pt;margin-top:-28.1pt;width:461.2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 xml:space="preserve"> OŚWIADCZENI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OSOBY UBIEGAJĄCEJ  SIĘ O UJĘCIE W WYKAZIE KANDYDATÓW NA EKSPERTÓW  ̽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topAndBottom"/>
              </v:round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Świadomy/a odpowiedzialności karnej wynikającej z art. 233 § 1 kodeksu karnego przewidującego karę pozbawienia wolności do lat 3 za składanie fałszywych zeznań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korzystam w pełni z praw publicznych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Oświadczam, iż posiadam pełną zdolność do czynności prawnych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 xml:space="preserve">Oświadczam, iż nie zostałem/am skazany/a prawomocnym wyrokiem </w:t>
        <w:br/>
        <w:t xml:space="preserve">za przestępstwo umyślne lub umyślne przestępstwo skarbowe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gotowy/gotowa do rzetelnej i bezstronnej oceny projektów złożonych w ramach Regionalnego Programu Operacyjnego Województwa Opolskiego na lata 2014 -2020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wyrażam zgodę na umieszczanie danych osobowych w wykazie kandydatów na ekspertów oraz przetwarzanie ujawnionych przeze mnie danych osobowych, niezbędnych w procesie wdrażania RPO WO 2014-2020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zobowiązuję się niezwłocznie poinformować Instytucję Zarządzającą RPO WO 2014-2020 o wszelkich okolicznościach, które powodują zaprzestanie spełniania przesłanek, o których mowa w punktach 1-3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jestem przedstawicielem firmy konsultingowej, która zajmuje się przygotowywaniem dokumentacji na potrzeby aplikowania o wsparcie </w:t>
        <w:br/>
        <w:t>w ramach RPO WO 2014-2020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jestem pracownikiem IZ RPO WO 2014-2020/IP RPO WO 2014-2020.</w:t>
      </w:r>
    </w:p>
    <w:p>
      <w:pPr>
        <w:pStyle w:val="Tekstpodstawowywcity2"/>
        <w:ind w:left="0" w:firstLine="6"/>
        <w:jc w:val="both"/>
        <w:rPr/>
      </w:pPr>
      <w:r>
        <w:rPr>
          <w:rFonts w:cs="Calibri" w:ascii="Calibri" w:hAnsi="Calibri"/>
          <w:b/>
          <w:sz w:val="24"/>
          <w:szCs w:val="20"/>
          <w:u w:val="single"/>
        </w:rPr>
        <w:t>Prawdziwość danych zawartych w przedmiotowym formularzu  stwierdzam własnoręcznym podpisem</w:t>
      </w:r>
      <w:r>
        <w:rPr>
          <w:rFonts w:cs="Calibri" w:ascii="Calibri" w:hAnsi="Calibri"/>
          <w:b/>
          <w:sz w:val="24"/>
          <w:szCs w:val="20"/>
        </w:rPr>
        <w:t>.</w:t>
      </w:r>
    </w:p>
    <w:p>
      <w:pPr>
        <w:pStyle w:val="Tekstpodstawowywcity2"/>
        <w:ind w:left="0" w:firstLine="6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kstpodstawowywcity2"/>
        <w:ind w:left="0" w:firstLine="6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̽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Złożenie podpisu pod treścią oświadczeń stanowi warunek ujęcia osoby w Wykazie kandydatów na ekspertów</w:t>
      </w:r>
      <w:r>
        <w:rPr>
          <w:rFonts w:cs="Calibri" w:ascii="Calibri" w:hAnsi="Calibri"/>
          <w:sz w:val="22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42:00Z</dcterms:created>
  <dc:creator>Twoja nazwa użytkownika</dc:creator>
  <dc:description/>
  <cp:keywords/>
  <dc:language>en-US</dc:language>
  <cp:lastModifiedBy>Barbara Butyńska</cp:lastModifiedBy>
  <cp:lastPrinted>2015-03-24T08:49:00Z</cp:lastPrinted>
  <dcterms:modified xsi:type="dcterms:W3CDTF">2016-08-19T10:52:00Z</dcterms:modified>
  <cp:revision>17</cp:revision>
  <dc:subject/>
  <dc:title>Załącznik nr 1 do</dc:title>
</cp:coreProperties>
</file>