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510" w:hanging="0"/>
        <w:jc w:val="both"/>
        <w:rPr>
          <w:rFonts w:cs="Calibri"/>
        </w:rPr>
      </w:pPr>
      <w:r>
        <w:rPr/>
        <w:drawing>
          <wp:inline distT="0" distB="0" distL="0" distR="0">
            <wp:extent cx="65900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0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right"/>
        <w:rPr/>
      </w:pPr>
      <w:r>
        <w:rPr>
          <w:rFonts w:cs="Calibri"/>
        </w:rPr>
        <w:t xml:space="preserve">Załącznik nr 5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Formularz wniosku o płatnoś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747"/>
        <w:gridCol w:w="3859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niosek za okr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niosek o zaliczkę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niosek o refundację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niosek rozliczający zaliczkę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niosek sprawozdawcz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color w:val="A6A6A6"/>
              </w:rPr>
            </w:pPr>
            <w:r>
              <w:rPr>
                <w:rFonts w:cs="Calibri"/>
                <w:b/>
              </w:rPr>
              <w:t>Wniosek o płatność końcową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beneficjent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r umowy/decyzji/aneks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ytuł projekt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gram operacyjn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&lt;Nazwa&gt;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 priorytetow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&lt;Nazwa&gt;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ziałani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&lt;Nazwa&gt;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działani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&lt;Nazwa&gt;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ogółe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kwalifikowaln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finansowani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Wnioskowana kwota, w tym: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>Zaliczk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fundacj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/>
        </w:rPr>
        <w:t>Postęp rzeczowy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961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stęp rzeczowy realizacji projek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n realizac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…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134"/>
        <w:gridCol w:w="1277"/>
        <w:gridCol w:w="1417"/>
        <w:gridCol w:w="2127"/>
        <w:gridCol w:w="1984"/>
        <w:gridCol w:w="1418"/>
      </w:tblGrid>
      <w:tr>
        <w:trPr>
          <w:cantSplit w:val="true"/>
        </w:trPr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skaźniki produktu</w:t>
            </w:r>
          </w:p>
        </w:tc>
      </w:tr>
      <w:tr>
        <w:trPr>
          <w:trHeight w:val="16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wskaźnik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Wartość </w:t>
            </w:r>
          </w:p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cel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Wartość osiągnięta </w:t>
              <w:br/>
              <w:t>w okresie sprawozdawcz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osiągnięta od początku realizacji projektu (narastając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Stopień realizacji </w:t>
            </w:r>
          </w:p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%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color w:val="0000FF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l-P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pl-PL"/>
              </w:rPr>
            </w:pPr>
            <w:r>
              <w:rPr>
                <w:rFonts w:cs="Calibri"/>
                <w:color w:val="0000FF"/>
                <w:sz w:val="22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Calibri"/>
                <w:b w:val="false"/>
                <w:bCs w:val="false"/>
                <w:sz w:val="22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Calibri"/>
                <w:b w:val="false"/>
                <w:bCs w:val="false"/>
                <w:sz w:val="22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134"/>
        <w:gridCol w:w="1417"/>
        <w:gridCol w:w="1412"/>
        <w:gridCol w:w="6"/>
        <w:gridCol w:w="2127"/>
        <w:gridCol w:w="1984"/>
        <w:gridCol w:w="1418"/>
      </w:tblGrid>
      <w:tr>
        <w:trPr>
          <w:trHeight w:val="284" w:hRule="atLeast"/>
          <w:cantSplit w:val="true"/>
        </w:trPr>
        <w:tc>
          <w:tcPr>
            <w:tcW w:w="9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skaźniki rezultatu</w:t>
            </w:r>
          </w:p>
        </w:tc>
      </w:tr>
      <w:tr>
        <w:trPr>
          <w:trHeight w:val="197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wskaź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Jednostka miar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baz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docel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Wartość osiągnięta w wyniku zrealizowania projek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Stopień realizacji </w:t>
            </w:r>
          </w:p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%)</w:t>
            </w:r>
          </w:p>
        </w:tc>
      </w:tr>
      <w:tr>
        <w:trPr>
          <w:trHeight w:val="28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color w:val="0000FF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pl-PL"/>
              </w:rPr>
            </w:pPr>
            <w:r>
              <w:rPr>
                <w:rFonts w:cs="Calibri"/>
                <w:color w:val="0000FF"/>
                <w:sz w:val="22"/>
                <w:szCs w:val="22"/>
                <w:lang w:val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Calibri"/>
                <w:b w:val="false"/>
                <w:bCs w:val="false"/>
                <w:sz w:val="22"/>
                <w:szCs w:val="22"/>
                <w:lang w:val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Problemy napotkane w trakcie realizacji projektu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Planowany przebieg realizacji projektu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418" w:gutter="0" w:header="709" w:top="79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Postęp finansowy</w:t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08"/>
        <w:gridCol w:w="993"/>
        <w:gridCol w:w="992"/>
        <w:gridCol w:w="992"/>
        <w:gridCol w:w="851"/>
        <w:gridCol w:w="850"/>
        <w:gridCol w:w="851"/>
        <w:gridCol w:w="850"/>
        <w:gridCol w:w="992"/>
        <w:gridCol w:w="993"/>
        <w:gridCol w:w="850"/>
        <w:gridCol w:w="851"/>
        <w:gridCol w:w="708"/>
        <w:gridCol w:w="851"/>
        <w:gridCol w:w="992"/>
        <w:gridCol w:w="709"/>
        <w:gridCol w:w="709"/>
        <w:gridCol w:w="850"/>
      </w:tblGrid>
      <w:tr>
        <w:trPr>
          <w:trHeight w:val="340" w:hRule="atLeast"/>
        </w:trPr>
        <w:tc>
          <w:tcPr>
            <w:tcW w:w="160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8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estawienie dokumentów potwierdzających poniesione wydatki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umer doku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umer księgowy lub ewiden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IP wystawcy dokumen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/Pes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ata wystawienia dokume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ata zapła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azwa towaru lub usłu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umer kontra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wota</w:t>
              <w:br/>
              <w:t>dokumentu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wota</w:t>
              <w:br/>
              <w:t>dokumentu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ategoria kosztów Nazwa kosz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Wydatki 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Wydatki kwalifiko-wal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w tym V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ofinans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ategoria podlegająca limit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Wydatki </w:t>
              <w:br/>
              <w:t>w ramach limi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Uwa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Faktura korygująca</w:t>
            </w:r>
          </w:p>
        </w:tc>
      </w:tr>
      <w:tr>
        <w:trPr>
          <w:trHeight w:val="340" w:hRule="atLeast"/>
        </w:trPr>
        <w:tc>
          <w:tcPr>
            <w:tcW w:w="160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i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/ Nie</w:t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/ Nie</w:t>
            </w:r>
          </w:p>
        </w:tc>
      </w:tr>
      <w:tr>
        <w:trPr>
          <w:trHeight w:val="340" w:hRule="atLeast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Sum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160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b/>
                <w:b/>
                <w:bCs/>
                <w:iCs/>
                <w:lang w:val="en-US"/>
              </w:rPr>
            </w:pPr>
            <w:r>
              <w:rPr>
                <w:rFonts w:cs="Calibri"/>
                <w:b/>
                <w:i/>
              </w:rPr>
              <w:t>Zadanie 2 [Nazwa zadania]</w:t>
            </w:r>
          </w:p>
        </w:tc>
      </w:tr>
      <w:tr>
        <w:trPr>
          <w:trHeight w:val="11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b/>
                <w:b/>
                <w:bCs/>
                <w:iCs/>
                <w:lang w:val="en-US"/>
              </w:rPr>
            </w:pPr>
            <w:r>
              <w:rPr>
                <w:rFonts w:cs="Calibri"/>
                <w:b/>
                <w:bCs/>
                <w:iCs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/ Nie</w:t>
            </w:r>
          </w:p>
        </w:tc>
      </w:tr>
      <w:tr>
        <w:trPr>
          <w:trHeight w:val="1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/ Nie</w:t>
            </w:r>
          </w:p>
        </w:tc>
      </w:tr>
      <w:tr>
        <w:trPr>
          <w:trHeight w:val="340" w:hRule="atLeast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Sum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Ogółem wydatki rzeczywiście ponies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cs="Calibri"/>
          <w:b/>
          <w:b/>
          <w:i/>
          <w:i/>
          <w:color w:val="999999"/>
        </w:rPr>
      </w:pPr>
      <w:r>
        <w:rPr>
          <w:rFonts w:cs="Calibri"/>
          <w:b/>
          <w:i/>
          <w:color w:val="999999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i/>
          <w:i/>
          <w:color w:val="999999"/>
        </w:rPr>
      </w:pPr>
      <w:r>
        <w:rPr>
          <w:rFonts w:cs="Calibri"/>
          <w:b/>
          <w:i/>
          <w:color w:val="999999"/>
        </w:rPr>
      </w:r>
      <w:r>
        <w:br w:type="page"/>
      </w:r>
    </w:p>
    <w:p>
      <w:pPr>
        <w:pStyle w:val="Normal"/>
        <w:rPr>
          <w:rFonts w:cs="Calibri"/>
          <w:b/>
          <w:b/>
          <w:i/>
          <w:i/>
          <w:color w:val="999999"/>
        </w:rPr>
      </w:pPr>
      <w:r>
        <w:rPr>
          <w:rFonts w:cs="Calibri"/>
          <w:b/>
          <w:i/>
          <w:color w:val="999999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9"/>
        <w:gridCol w:w="2599"/>
        <w:gridCol w:w="48"/>
        <w:gridCol w:w="2472"/>
        <w:gridCol w:w="1537"/>
        <w:gridCol w:w="1335"/>
        <w:gridCol w:w="1211"/>
        <w:gridCol w:w="1446"/>
        <w:gridCol w:w="1417"/>
      </w:tblGrid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3366FF"/>
              </w:rPr>
            </w:pPr>
            <w:r>
              <w:rPr>
                <w:rFonts w:cs="Calibri"/>
                <w:b/>
                <w:bCs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ryczałtu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ryczałtu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dotyczące ryczałtów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>Wydatki kwalifikowaln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finansowan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ategoria podlegająca limit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Wydatki </w:t>
              <w:br/>
              <w:t>w ramach limitu</w:t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i/>
              </w:rPr>
              <w:t>dla stawek jednostk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Wysokość stawk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Liczba stawek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danie 2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i/>
              </w:rPr>
              <w:t>dla kwot ryczałt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Nazwa wskaźn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Wartość wskaźnik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  <w:b/>
                <w:lang w:val="en-US"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Koszty pośrednie</w:t>
            </w:r>
          </w:p>
        </w:tc>
      </w:tr>
      <w:tr>
        <w:trPr>
          <w:trHeight w:val="29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la stawek ryczałtowych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Stawka ryczałtowa (%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29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  <w:b/>
                <w:lang w:val="en-US"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b/>
              </w:rPr>
              <w:t>Ogółem wydatki rozliczane ryczałtow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595959"/>
                <w:lang w:val="en-US"/>
              </w:rPr>
            </w:pPr>
            <w:r>
              <w:rPr>
                <w:rFonts w:cs="Calibri"/>
                <w:color w:val="595959"/>
                <w:lang w:val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595959"/>
                <w:lang w:val="en-US"/>
              </w:rPr>
            </w:pPr>
            <w:r>
              <w:rPr>
                <w:rFonts w:cs="Calibri"/>
                <w:color w:val="595959"/>
                <w:lang w:val="en-US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709" w:top="119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keepNext w:val="true"/>
        <w:rPr/>
      </w:pPr>
      <w:r>
        <w:rPr/>
        <w:t>Źródła finansowania wydatków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2707"/>
        <w:gridCol w:w="2884"/>
      </w:tblGrid>
      <w:tr>
        <w:trPr>
          <w:trHeight w:val="56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źródła finansowania wydatków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ogół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Wydatki kwalifikowalne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Środki wspólnotow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Krajowe środki publiczne, w tym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2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- budżet państw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- budżet jednostek samorządu terytorialnego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- inne krajowe środki publiczn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ywatn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w tym EBI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Rozliczenie zaliczek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00"/>
      </w:tblGrid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dofinansowania</w:t>
            </w:r>
          </w:p>
        </w:tc>
      </w:tr>
      <w:tr>
        <w:trPr>
          <w:trHeight w:val="45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Środki przekazane dotychczas Beneficjentowi w formie zalicz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ota zaliczek zwróconych - niewykorzysta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ota zaliczek rozliczonych w poprzednich wniosk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ota zaliczek rozliczana bieżącym wniosk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wota zaliczek pozostająca do rozlicz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rocent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dsetki narosłe od środków zalicz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 tym zwrócone do dnia sporządze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91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53"/>
        <w:gridCol w:w="1452"/>
        <w:gridCol w:w="1452"/>
        <w:gridCol w:w="1452"/>
        <w:gridCol w:w="1452"/>
        <w:gridCol w:w="1452"/>
        <w:gridCol w:w="1452"/>
        <w:gridCol w:w="1452"/>
        <w:gridCol w:w="1452"/>
        <w:gridCol w:w="1452"/>
      </w:tblGrid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wroty/korek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umer wniosku o płatność w ramach którego wydatek został rozliczon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egoria kosztów – Nazwa kosztu / Nazwa ryczałtu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umer dokumentu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ogółe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kwalifikowaln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finansowa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egoria podlegająca limito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w ramach limitu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wagi / komentarz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5904" w:type="dxa"/>
        <w:jc w:val="left"/>
        <w:tblInd w:w="-9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843"/>
        <w:gridCol w:w="1275"/>
        <w:gridCol w:w="1276"/>
        <w:gridCol w:w="1276"/>
        <w:gridCol w:w="1417"/>
        <w:gridCol w:w="1276"/>
        <w:gridCol w:w="1276"/>
        <w:gridCol w:w="1208"/>
        <w:gridCol w:w="1343"/>
        <w:gridCol w:w="1276"/>
        <w:gridCol w:w="992"/>
      </w:tblGrid>
      <w:tr>
        <w:trPr>
          <w:trHeight w:val="312" w:hRule="atLeast"/>
        </w:trPr>
        <w:tc>
          <w:tcPr>
            <w:tcW w:w="15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stęp finansowy</w:t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Kategoria kosztów – Nazwa kosztu / Nazwa ryczałtu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wota wydatków określona w zakresie finansowym w umowi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Kwota wydatków narastająco </w:t>
              <w:br/>
              <w:t>od początku realizacji projektu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wota wydatków objętych</w:t>
              <w:br/>
              <w:t>bieżącym wnioski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% realizacji</w:t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gółe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15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 1 [Nazwa zadania]</w:t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at. A – Nazwa kosztu A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t. B – Nazwa kosztu B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15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 2 [Nazwa zadania]</w:t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at. C – Nazwa kosztu C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azwa ryczałtu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gółem w projekci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szty bezpośred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rzeczywiście ponies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rozliczane ryczałt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 rama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egori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kosz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.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. 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.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8" w:hRule="exac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 ramach kategori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sztów podlegających limit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poniesione na zakup grun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0" w:hRule="exac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kład rzecz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4" w:hRule="exac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ross - financ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48" w:hRule="exac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[dodatkowe limity z umowy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18" w:right="1418" w:gutter="0" w:header="709" w:top="119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683"/>
        <w:gridCol w:w="2551"/>
        <w:gridCol w:w="2551"/>
      </w:tblGrid>
      <w:tr>
        <w:trPr/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ochó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odzaj docho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wota pomniejszająca wydat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wota pomniejszająca dofinansowanie</w:t>
            </w:r>
          </w:p>
        </w:tc>
      </w:tr>
      <w:tr>
        <w:trPr>
          <w:trHeight w:val="38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Calibri"/>
                <w:b/>
                <w:b/>
                <w:bCs/>
                <w:sz w:val="24"/>
                <w:szCs w:val="22"/>
                <w:lang w:val="pl-PL" w:eastAsia="pl-PL"/>
              </w:rPr>
            </w:pPr>
            <w:r>
              <w:rPr>
                <w:rFonts w:eastAsia="Times New Roman" w:cs="Calibri" w:ascii="Arial" w:hAnsi="Arial"/>
                <w:b/>
                <w:bCs/>
                <w:sz w:val="24"/>
                <w:szCs w:val="22"/>
                <w:lang w:val="pl-PL" w:eastAsia="pl-PL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u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t xml:space="preserve">Informacj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eastAsia="pl-PL"/>
              </w:rPr>
              <w:t>Projekt jest realizowany zgodnie z zasadami polityk wspólnotowy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&lt;w przypadku nieprzestrzegania polityk wspólnoty należy opisać, na czym polegały nieprawidłowości oraz wskazać planowane i podjęte działania naprawcze&gt;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wiadczenia beneficjent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a niżej podpisany oświadczam, iż zgodnie z moją wiedzą: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- wydatki wskazane we wniosku jako kwalifikowane zostały poniesione zgodnie ze wszystkimi odpowiednimi zasadami kwalifikowania wydatków;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- informacje zawarte we wniosku o płatność rzetelnie odzwierciedlają rzeczowy i finansowy postęp realizacji projektu;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- 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ejsce przechowywania dokumentacj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i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945"/>
        <w:gridCol w:w="1276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Załączam faktury lub dokumenty księgowe o równoważnej wartości dowodowej 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raz z dowodami zapł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b/>
                <w:bCs/>
              </w:rPr>
              <w:t xml:space="preserve">Faktury lub dokumenty księgowe o równoważnej wartości dowodowej, wraz z dowodami zapłaty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łączone dokumenty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2126"/>
        <w:gridCol w:w="2015"/>
        <w:gridCol w:w="678"/>
        <w:gridCol w:w="1276"/>
      </w:tblGrid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łączam dokumenty potwierdzające odbiór/wykonanie prac wymienione w ww. tabe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estawienie dokumentów potwierdzających odbiór/wykonanie prac</w:t>
            </w:r>
          </w:p>
        </w:tc>
      </w:tr>
      <w:tr>
        <w:trPr>
          <w:trHeight w:val="6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dokumen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r dokument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ata dokumentu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ótki opi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583"/>
        <w:gridCol w:w="1842"/>
        <w:gridCol w:w="1842"/>
        <w:gridCol w:w="678"/>
        <w:gridCol w:w="1276"/>
      </w:tblGrid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łączam dokumenty wymienione w ww. ta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estawienie innych dokumentów wymaganych przez Instytucję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r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ata dokumentu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ótki opi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34:00Z</dcterms:created>
  <dc:creator>anna.mozdzen</dc:creator>
  <dc:description/>
  <cp:keywords/>
  <dc:language>en-US</dc:language>
  <cp:lastModifiedBy>Ewa Mazur</cp:lastModifiedBy>
  <cp:lastPrinted>2015-03-17T08:22:00Z</cp:lastPrinted>
  <dcterms:modified xsi:type="dcterms:W3CDTF">2018-05-28T06:08:00Z</dcterms:modified>
  <cp:revision>9</cp:revision>
  <dc:subject/>
  <dc:title/>
</cp:coreProperties>
</file>