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>
          <w:rFonts w:cs="Calibri"/>
        </w:rPr>
      </w:pPr>
      <w:r>
        <w:rPr>
          <w:lang w:val="en-US" w:eastAsia="en-US"/>
        </w:rPr>
        <w:drawing>
          <wp:inline distT="0" distB="0" distL="0" distR="0">
            <wp:extent cx="5761990" cy="76200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right"/>
        <w:rPr/>
      </w:pPr>
      <w:r>
        <w:rPr>
          <w:rFonts w:cs="Calibri"/>
        </w:rPr>
        <w:t xml:space="preserve">Załącznik nr 5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Formularz wniosku o płatność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1"/>
        <w:gridCol w:w="747"/>
        <w:gridCol w:w="3859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za okre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d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o zaliczk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o refundacj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rozliczający zaliczkę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niosek sprawozdawcz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  <w:color w:val="A6A6A6"/>
              </w:rPr>
            </w:pPr>
            <w:r>
              <w:rPr>
                <w:rFonts w:cs="Calibri"/>
                <w:b/>
              </w:rPr>
              <w:t>Wniosek o płatność końcową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beneficjenta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r umowy/decyzji/aneks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ytuł projektu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gram operacyjny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 priorytetow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ział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ddział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&lt;Nazwa&gt;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</w:rPr>
              <w:t>Wnioskowana kwota, w tym: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</w:rPr>
              <w:t>Zaliczk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efundacja</w:t>
            </w:r>
          </w:p>
        </w:tc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/>
        </w:rPr>
        <w:t>Postęp rzeczow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961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ęp rzeczowy realizacji projekt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tan realizac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1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…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134"/>
        <w:gridCol w:w="1277"/>
        <w:gridCol w:w="1417"/>
        <w:gridCol w:w="2127"/>
        <w:gridCol w:w="1984"/>
        <w:gridCol w:w="1418"/>
      </w:tblGrid>
      <w:tr>
        <w:trPr>
          <w:cantSplit w:val="true"/>
        </w:trPr>
        <w:tc>
          <w:tcPr>
            <w:tcW w:w="99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skaźniki produktu</w:t>
            </w:r>
          </w:p>
        </w:tc>
      </w:tr>
      <w:tr>
        <w:trPr>
          <w:trHeight w:val="1664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wskaźnik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dnostka miar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artość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ocel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artość osiągnięta </w:t>
              <w:br/>
              <w:t>w okresie sprawozdawczy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osiągnięta od początku realizacji projektu (narastająco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topień realizacji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%)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 w:ascii="Calibri" w:hAnsi="Calibri"/>
                <w:color w:val="0000FF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/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/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134"/>
        <w:gridCol w:w="1417"/>
        <w:gridCol w:w="1412"/>
        <w:gridCol w:w="6"/>
        <w:gridCol w:w="2127"/>
        <w:gridCol w:w="1984"/>
        <w:gridCol w:w="1418"/>
      </w:tblGrid>
      <w:tr>
        <w:trPr>
          <w:trHeight w:val="284" w:hRule="atLeast"/>
          <w:cantSplit w:val="true"/>
        </w:trPr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skaźniki rezultatu</w:t>
            </w:r>
          </w:p>
        </w:tc>
      </w:tr>
      <w:tr>
        <w:trPr>
          <w:trHeight w:val="1973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 wskaźni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Jednostka miar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bazow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Wartość docelo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Wartość osiągnięta w wyniku zrealizowania projektu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Stopień realizacji </w:t>
            </w:r>
          </w:p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%)</w:t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 w:ascii="Calibri" w:hAnsi="Calibri"/>
                <w:color w:val="0000FF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cs="Calibri"/>
                <w:color w:val="0000FF"/>
                <w:sz w:val="22"/>
              </w:rPr>
            </w:pPr>
            <w:r>
              <w:rPr>
                <w:rFonts w:cs="Calibri"/>
                <w:color w:val="0000FF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Heading4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b w:val="false"/>
                <w:b w:val="false"/>
                <w:bCs w:val="false"/>
                <w:sz w:val="22"/>
              </w:rPr>
            </w:pPr>
            <w:r>
              <w:rPr>
                <w:rFonts w:cs="Calibri"/>
                <w:b w:val="false"/>
                <w:bCs w:val="false"/>
                <w:sz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roblemy napotkane w trakcie realizacji projektu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</w:rPr>
              <w:t>Planowany przebieg realizacji projektu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418" w:gutter="0" w:header="709" w:top="992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Postęp finansowy</w:t>
      </w:r>
    </w:p>
    <w:tbl>
      <w:tblPr>
        <w:tblW w:w="160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708"/>
        <w:gridCol w:w="993"/>
        <w:gridCol w:w="992"/>
        <w:gridCol w:w="992"/>
        <w:gridCol w:w="851"/>
        <w:gridCol w:w="850"/>
        <w:gridCol w:w="851"/>
        <w:gridCol w:w="850"/>
        <w:gridCol w:w="992"/>
        <w:gridCol w:w="993"/>
        <w:gridCol w:w="850"/>
        <w:gridCol w:w="851"/>
        <w:gridCol w:w="708"/>
        <w:gridCol w:w="851"/>
        <w:gridCol w:w="992"/>
        <w:gridCol w:w="709"/>
        <w:gridCol w:w="709"/>
        <w:gridCol w:w="850"/>
      </w:tblGrid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dokumentów potwierdzających poniesione wydatki</w:t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doku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ent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księgowy lub ewidencyj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IP wystawcy dokumen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/Pes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wystawienia dokumen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ata zapłat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azwa towaru lub usług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Numer kontrak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wota</w:t>
              <w:br/>
              <w:t>dokumentu bru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wota</w:t>
              <w:br/>
              <w:t>dokumentu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ategoria kosztów Nazwa koszt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Wydatki ogół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ydatki kwalifiko-wal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w tym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ofinansow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Kategoria podlegająca limit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Wydatki </w:t>
              <w:br/>
              <w:t>w ramach limit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Uwa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Faktura korygująca</w:t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  <w:iCs/>
              </w:rPr>
            </w:pPr>
            <w:r>
              <w:rPr>
                <w:rFonts w:cs="Calibri"/>
                <w:b/>
                <w:i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158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57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16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  <w:iCs/>
                <w:lang w:val="en-US"/>
              </w:rPr>
            </w:pPr>
            <w:r>
              <w:rPr>
                <w:rFonts w:cs="Calibri"/>
                <w:b/>
                <w:i/>
              </w:rPr>
              <w:t>Zadanie 2 [Nazwa zadania]</w:t>
            </w:r>
          </w:p>
        </w:tc>
      </w:tr>
      <w:tr>
        <w:trPr>
          <w:trHeight w:val="115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bCs/>
                <w:iCs/>
                <w:lang w:val="en-US"/>
              </w:rPr>
            </w:pPr>
            <w:r>
              <w:rPr>
                <w:rFonts w:cs="Calibri"/>
                <w:b/>
                <w:bCs/>
                <w:iCs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1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115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 / Nie</w:t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 xml:space="preserve">Sum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95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Ogółem wydatki rzeczywiście poniesi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8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</w:p>
    <w:p>
      <w:pPr>
        <w:pStyle w:val="Normal"/>
        <w:spacing w:lineRule="auto" w:line="240" w:before="0" w:after="120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  <w:r>
        <w:br w:type="page"/>
      </w:r>
    </w:p>
    <w:p>
      <w:pPr>
        <w:pStyle w:val="Normal"/>
        <w:rPr>
          <w:rFonts w:cs="Calibri"/>
          <w:b/>
          <w:b/>
          <w:i/>
          <w:i/>
          <w:color w:val="999999"/>
        </w:rPr>
      </w:pPr>
      <w:r>
        <w:rPr>
          <w:rFonts w:cs="Calibri"/>
          <w:b/>
          <w:i/>
          <w:color w:val="999999"/>
        </w:rPr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2399"/>
        <w:gridCol w:w="2599"/>
        <w:gridCol w:w="48"/>
        <w:gridCol w:w="2472"/>
        <w:gridCol w:w="1537"/>
        <w:gridCol w:w="1335"/>
        <w:gridCol w:w="1211"/>
        <w:gridCol w:w="1446"/>
        <w:gridCol w:w="1417"/>
      </w:tblGrid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3366FF"/>
              </w:rPr>
            </w:pPr>
            <w:r>
              <w:rPr>
                <w:rFonts w:cs="Calibri"/>
                <w:b/>
                <w:bCs/>
              </w:rPr>
              <w:t>Wydatki rozliczane ryczałtowo</w:t>
            </w:r>
          </w:p>
        </w:tc>
      </w:tr>
      <w:tr>
        <w:trPr>
          <w:trHeight w:val="34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odzaj ryczałtu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ryczałtu</w:t>
            </w:r>
          </w:p>
        </w:tc>
        <w:tc>
          <w:tcPr>
            <w:tcW w:w="4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formacje dotyczące ryczałtów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lang w:val="en-US"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ategoria podlegająca limito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8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Wydatki </w:t>
              <w:br/>
              <w:t>w ramach limitu</w:t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danie 1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  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i/>
              </w:rPr>
              <w:t>dla stawek jednostk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 xml:space="preserve">Wysokość stawki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Liczba stawek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Zadanie 2 [Nazwa zadania]</w:t>
            </w:r>
          </w:p>
        </w:tc>
      </w:tr>
      <w:tr>
        <w:trPr>
          <w:trHeight w:val="17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Calibri"/>
                <w:i/>
              </w:rPr>
              <w:t>dla kwot ryczałtowych</w:t>
            </w:r>
          </w:p>
        </w:tc>
        <w:tc>
          <w:tcPr>
            <w:tcW w:w="2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Nazwa wskaźnik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artość wskaźnika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27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17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  <w:lang w:val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  <w:t>Koszty pośrednie</w:t>
            </w:r>
          </w:p>
        </w:tc>
      </w:tr>
      <w:tr>
        <w:trPr>
          <w:trHeight w:val="293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b/>
                <w:b/>
                <w:i/>
                <w:i/>
              </w:rPr>
            </w:pPr>
            <w:r>
              <w:rPr>
                <w:rFonts w:cs="Calibri"/>
                <w:b/>
                <w:i/>
              </w:rPr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dla stawek ryczałtowych</w:t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Stawka ryczałtowa (%)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29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rPr>
                <w:rFonts w:cs="Calibri"/>
              </w:rPr>
            </w:pPr>
            <w:r>
              <w:rPr>
                <w:rFonts w:cs="Calibri"/>
                <w:b/>
                <w:lang w:val="en-US"/>
              </w:rPr>
              <w:t xml:space="preserve">Suma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cs="Calibri"/>
                <w:color w:val="595959"/>
              </w:rPr>
            </w:pPr>
            <w:r>
              <w:rPr>
                <w:rFonts w:cs="Calibri"/>
                <w:color w:val="595959"/>
              </w:rPr>
            </w:r>
          </w:p>
        </w:tc>
      </w:tr>
      <w:tr>
        <w:trPr>
          <w:trHeight w:val="340" w:hRule="atLeast"/>
        </w:trPr>
        <w:tc>
          <w:tcPr>
            <w:tcW w:w="10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b/>
              </w:rPr>
              <w:t>Ogółem wydatki rozliczane ryczałtow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595959"/>
                <w:lang w:val="en-US"/>
              </w:rPr>
            </w:pPr>
            <w:r>
              <w:rPr>
                <w:rFonts w:cs="Calibri"/>
                <w:color w:val="595959"/>
                <w:lang w:val="en-US"/>
              </w:rPr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color w:val="595959"/>
                <w:lang w:val="en-US"/>
              </w:rPr>
            </w:pPr>
            <w:r>
              <w:rPr>
                <w:rFonts w:cs="Calibri"/>
                <w:color w:val="595959"/>
                <w:lang w:val="en-US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keepNext w:val="true"/>
        <w:rPr/>
      </w:pPr>
      <w:r>
        <w:rPr/>
        <w:t>Źródła finansowania wydatków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2707"/>
        <w:gridCol w:w="2884"/>
      </w:tblGrid>
      <w:tr>
        <w:trPr>
          <w:trHeight w:val="56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azwa źródła finansowania wydatków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/>
              </w:rPr>
              <w:t>Wydatki kwalifikowalne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Środki wspólnotow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Krajowe środki publiczne, w tym: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324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budżet państw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budżet jednostek samorządu terytorialnego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- inne krajowe środki publicz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Prywatn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</w:rPr>
            </w:pPr>
            <w:r>
              <w:rPr>
                <w:rFonts w:cs="Calibri"/>
              </w:rPr>
              <w:t>w tym EBI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  <w:t>Rozliczenie zaliczek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2700"/>
      </w:tblGrid>
      <w:tr>
        <w:trPr>
          <w:trHeight w:val="56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wota dofinansowania</w:t>
            </w:r>
          </w:p>
        </w:tc>
      </w:tr>
      <w:tr>
        <w:trPr>
          <w:trHeight w:val="454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Środki przekazane dotychczas Beneficjentowi w formie zaliczk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zwróconych - niewykorzystany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rozliczonych w poprzednich wnioskac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wota zaliczek rozliczana bieżącym wnioskie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Kwota zaliczek pozostająca do rozliczenia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</w:rPr>
              <w:t>Procent rozliczeni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dsetki narosłe od środków zaliczki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 tym zwrócone do dnia sporządzenia wniosku o płatnoś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2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91" w:right="1134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453"/>
        <w:gridCol w:w="1452"/>
        <w:gridCol w:w="1452"/>
        <w:gridCol w:w="1452"/>
        <w:gridCol w:w="1452"/>
        <w:gridCol w:w="1452"/>
        <w:gridCol w:w="1452"/>
        <w:gridCol w:w="1452"/>
        <w:gridCol w:w="1452"/>
        <w:gridCol w:w="1452"/>
      </w:tblGrid>
      <w:tr>
        <w:trPr/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wroty/korekty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wniosku o płatność w ramach którego wydatek został rozliczony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a kosztów – Nazwa kosztu / Nazwa ryczał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Numer dokumen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ogół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kwalifikowaln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ofinansowan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a podlegająca limito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w ramach limit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wagi / komentarze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6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gółem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5904" w:type="dxa"/>
        <w:jc w:val="left"/>
        <w:tblInd w:w="-9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1275"/>
        <w:gridCol w:w="1276"/>
        <w:gridCol w:w="1276"/>
        <w:gridCol w:w="1417"/>
        <w:gridCol w:w="1276"/>
        <w:gridCol w:w="1276"/>
        <w:gridCol w:w="1208"/>
        <w:gridCol w:w="1343"/>
        <w:gridCol w:w="1276"/>
        <w:gridCol w:w="992"/>
      </w:tblGrid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stęp finansowy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Kategoria kosztów – Nazwa kosztu / Nazwa ryczałtu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wydatków określona w zakresie finansowym w umowi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 xml:space="preserve">Kwota wydatków narastająco </w:t>
              <w:br/>
              <w:t>od początku realizacji projektu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Kwota wydatków objętych</w:t>
              <w:br/>
              <w:t>bieżącym wnioski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% realizacji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finansowanie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ow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finansowanie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1 [Nazwa zadania]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at. A – Nazwa kosztu A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at. B – Nazwa kosztu B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59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danie 2 [Nazwa zadania]</w:t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Kat. C – Nazwa kosztu C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zwa ryczałtu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Su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Ogółem w projekcie, w ty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szty bezpośredn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rzeczywiście ponies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rozliczane ryczałtow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ramach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egori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rFonts w:cs="Calibri"/>
                <w:b/>
              </w:rPr>
              <w:t>koszt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12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at. 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868" w:hRule="exac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w ramach kategori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sztów podlegających limito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ydatki poniesione na zakup grunt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20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kład rzeczow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74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cross - financ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48" w:hRule="exac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[dodatkowe limity z umowy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18" w:right="1418" w:gutter="0" w:header="709" w:top="119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4683"/>
        <w:gridCol w:w="2551"/>
        <w:gridCol w:w="2551"/>
      </w:tblGrid>
      <w:tr>
        <w:trPr/>
        <w:tc>
          <w:tcPr>
            <w:tcW w:w="10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Dochód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Rodzaj dochod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pomniejszająca wydatk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auto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Kwota pomniejszająca dofinansowanie</w:t>
            </w:r>
          </w:p>
        </w:tc>
      </w:tr>
      <w:tr>
        <w:trPr>
          <w:trHeight w:val="382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Calibri"/>
                <w:b/>
                <w:b/>
                <w:bCs/>
                <w:sz w:val="24"/>
                <w:lang w:eastAsia="pl-PL"/>
              </w:rPr>
            </w:pPr>
            <w:r>
              <w:rPr>
                <w:rFonts w:eastAsia="Times New Roman" w:cs="Calibri" w:ascii="Arial" w:hAnsi="Arial"/>
                <w:b/>
                <w:bCs/>
                <w:sz w:val="24"/>
                <w:lang w:eastAsia="pl-PL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um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/>
      </w:pPr>
      <w:r>
        <w:rPr/>
        <w:t xml:space="preserve">Informacje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eastAsia="pl-PL"/>
              </w:rPr>
              <w:t>Projekt jest realizowany zgodnie z zasadami polityk wspólnotowych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&lt;w przypadku nieprzestrzegania polityk wspólnoty należy opisać, na czym polegały nieprawidłowości oraz wskazać planowane i podjęte działania naprawcze&gt;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Oświadczenia beneficjenta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a niżej podpisany oświadczam, iż zgodnie z moją wiedzą: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wydatki wskazane we wniosku jako kwalifikowane zostały poniesione zgodnie ze wszystkimi odpowiednimi zasadami kwalifikowania wydatków;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informacje zawarte we wniosku o płatność rzetelnie odzwierciedlają rzeczowy i finansowy postęp realizacji projektu;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- we wniosku o płatność nie pominięto żadnych istotnych informacji, ani nie podano nieprawdziwych informacji, które mogłyby wpłynąć na ocenę prawidłowości realizacji projektu oraz finansowego i rzeczowego postępu w realizacji projektu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Jestem świadomy odpowiedzialności karnej wynikającej z art. 297 Kodeksu Karnego, dotyczącej poświadczania nieprawdy co do okoliczności mającej znaczenie prawne.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iejsce przechowywania dokumentacji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Załączniki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6945"/>
        <w:gridCol w:w="1276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Załączam faktury lub dokumenty księgowe o równoważnej wartości dowodowej </w:t>
            </w:r>
          </w:p>
          <w:p>
            <w:pPr>
              <w:pStyle w:val="Normal"/>
              <w:spacing w:lineRule="auto" w:line="240" w:before="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wraz z dowodami zapł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rFonts w:cs="Calibri"/>
              </w:rPr>
              <w:t>Tak/Nie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</w:rPr>
            </w:pPr>
            <w:r>
              <w:rPr>
                <w:b/>
                <w:bCs/>
              </w:rPr>
              <w:t xml:space="preserve">Faktury lub dokumenty księgowe o równoważnej wartości dowodowej, wraz z dowodami zapłaty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.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łączone dokumenty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2126"/>
        <w:gridCol w:w="2015"/>
        <w:gridCol w:w="678"/>
        <w:gridCol w:w="1276"/>
      </w:tblGrid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Załączam dokumenty potwierdzające odbiór/wykonanie prac wymienione w ww. tabel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dokumentów potwierdzających odbiór/wykonanie prac</w:t>
            </w:r>
          </w:p>
        </w:tc>
      </w:tr>
      <w:tr>
        <w:trPr>
          <w:trHeight w:val="6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dokumen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r dokument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dokumentu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ótki opi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583"/>
        <w:gridCol w:w="1842"/>
        <w:gridCol w:w="1842"/>
        <w:gridCol w:w="678"/>
        <w:gridCol w:w="1276"/>
      </w:tblGrid>
      <w:tr>
        <w:trPr/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ałączam dokumenty wymienione w ww. tabe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estawienie innych dokumentów wymaganych przez Instytucję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Lp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azwa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Nr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ata dokumentu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Krótki opis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center"/>
      <w:outlineLvl w:val="3"/>
    </w:pPr>
    <w:rPr>
      <w:rFonts w:ascii="Arial" w:hAnsi="Arial" w:eastAsia="Times New Roman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4:00Z</dcterms:created>
  <dc:creator>anna.mozdzen</dc:creator>
  <dc:description/>
  <cp:keywords/>
  <dc:language>en-US</dc:language>
  <cp:lastModifiedBy>Magdalena Fila</cp:lastModifiedBy>
  <cp:lastPrinted>2015-03-17T08:22:00Z</cp:lastPrinted>
  <dcterms:modified xsi:type="dcterms:W3CDTF">2017-06-29T12:18:00Z</dcterms:modified>
  <cp:revision>7</cp:revision>
  <dc:subject/>
  <dc:title/>
</cp:coreProperties>
</file>